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ken@austin (Ken Goach IBM) Fri Sep  2 11:25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@austin.ibm.com (Ken Goach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OST: _Escape from New York_ MID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ken@quarlvis.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vH1yL.2J3I@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 Sep 1994 22:18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BM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ime for those who missed it: the main tit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_Escape from New York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STING DOES NOT REPRESENT THE OPINIONS OF MY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dy is funnier than science, but science is more "scientif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uh@phys (Paul Schuh) Mon Sep  5 10:08: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uh@phys.unca.edu (Paul Sch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me from Escape From New York (TANGERINE D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Sep 1994 23:16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North Carolina at Ash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b03m$vm@balsam.unc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H1yL.2J3I@austin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zeno.phys.unc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ach IBM (ken@austin.ibm.com) onc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ne for time for those who missed it: the main tit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rom _Escape from New York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've been posted a LONG time ago.... I thought I follo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lo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 file. BTW: The group that composed the song is Tangerine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chuh                      UNCA Society of Physic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chuh@unca.edu</w:t>
        <w:tab/>
        <w:tab/>
        <w:t>UNCA Robotic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uh@phys (Paul Schuh) Mon Sep  5 10:08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uh@phys.unca.edu (Paul Sch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me from Escape From New York (TANGERINE D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16:57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North Carolina at Ash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cua6$rso@balsam.unc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vH1yL.2J3I@austin.ibm.com&gt; &lt;34b03m$vm@balsam.unc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zeno.phys.unc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chuh (schuh@phys.unca.edu) onc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Ken Goach IBM (ken@austin.ibm.com) onc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: One for time for those who missed it: the main tit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from _Escape from New York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t must've been posted a LONG time ago.... I thought I follo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roup clo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ALLY cool file. BTW: The group that composed the song is Tangerine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. According to Randy Perry, I may have made a mistake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John Carpenter composed the mu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confused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chuh                      UNCA Society of Physic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chuh@unca.edu</w:t>
        <w:tab/>
        <w:tab/>
        <w:t>UNCA Robotic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